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ad m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ease confirm the version of your </w:t>
      </w:r>
      <w:r>
        <w:rPr/>
        <w:t>M3DS Simply</w:t>
      </w:r>
      <w:r>
        <w:rPr/>
        <w:t xml:space="preserve"> adapter before loading to TF card system file. If it’s Chinese, please choose “Chinese”, if English, choose “English”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 can browse the interface JPG pictures in the skin folder, and choose your favorite interface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8:27:00Z</dcterms:created>
  <dc:creator>GBalpha</dc:creator>
  <dc:description/>
  <cp:keywords/>
  <dc:language>en-US</dc:language>
  <cp:lastModifiedBy>Panasonic</cp:lastModifiedBy>
  <dcterms:modified xsi:type="dcterms:W3CDTF">2006-12-26T06:14:00Z</dcterms:modified>
  <cp:revision>7</cp:revision>
  <dc:subject/>
  <dc:title>Read me</dc:title>
</cp:coreProperties>
</file>